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LIBRARY AND INFORMATION MANAGEMENT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LS302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Organizational Structure for a University Library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Discuss the collection development of Library documents for a Special Librar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Write an easy on MB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Name and compare the different types of budgeting system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Explain in detail about PERT- CP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Describe – Job Analysis and Job Evaluation for a University Librar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 xml:space="preserve">Explain Human Resource Management for a University Library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Define "Management Information System (MIS)". Discuss the characteristics and advantages of a MI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Write an essay on TQM and its application to Librar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56</Words>
  <Characters>890</Characters>
  <CharactersWithSpaces>104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04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